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ЬЕ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.11.2024                    с. Юрьевка                      № проек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О внесении изменений и дополнений в Решение Юрьевского сельского Совета депутатов от 22.12.2023 № 28-194 «О бюджете Юрьевского сельсовета на 2024 год и  плановый период 2025-2026 годов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о статьями 22, 24 Устава Юрьевского сельсовета, рассмотрев предложения администрации Юрьевского сельсовета, Юрьевский сельский Совет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Внести в Решение Юрьевского сельского Совета депутатов от 22.12.2023 г. № 28-194 «О бюджете Юрьевского сельсовета на 2024 год и  плановый период 2025-202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  пункт 1 статьи 1 изложить в следующей редакции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«1. Утвердить основные характеристики бюджета Юрьевского сельсовета на 2024 год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) прогнозируемый общий объем доходов бюджета Юрьевского сельсовета в сумме 25495,0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 общий объем расходов бюджета Юрьевского сельсовета в сумме 25822,36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) дефицит бюджета Юрьевского сельсовета в размере 327,31 тыс. рубле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) источники внутреннего финансирования дефицита бюджета Юрьевского сельсовета на 2024 год в сумме 327,31 тыс. рублей согласно приложению 1 к настоящему Решению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b/>
          <w:bCs/>
        </w:rPr>
        <w:t>1.2.</w:t>
      </w:r>
      <w:r>
        <w:rPr>
          <w:rFonts w:cs="Arial" w:ascii="Arial" w:hAnsi="Arial"/>
        </w:rPr>
        <w:t xml:space="preserve">  приложения 1, 2, 3, 4, 5 к Решению  Юрьевского сельского Совета депутатов от 22.12.2023 г. № 28-194 «О бюджете Юрьевского сельсовета на 2024 год и плановый период 2025-2026 годов» изложить в новой редакции согласно приложениям 1, 2, 3, 4, 5 к настоящему Решению.  </w:t>
      </w:r>
    </w:p>
    <w:p>
      <w:pPr>
        <w:pStyle w:val="Normal"/>
        <w:tabs>
          <w:tab w:val="clear" w:pos="708"/>
          <w:tab w:val="left" w:pos="567" w:leader="none"/>
          <w:tab w:val="left" w:pos="846" w:leader="none"/>
        </w:tabs>
        <w:ind w:firstLine="426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Настоящее Решение вступает в силу в день, следующий за днем его официального опубликования в  общественно - политической газете «Земля боготольская» и подлежит размещению на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Контроль за исполнением настоящего Решения возложить на постоянную комиссию по бюджетно-финансовым вопросам (председатель А.В.Белов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Юрьевского                               Глава Юрьевского сельсовета сельского Совета депутатов   </w:t>
      </w:r>
    </w:p>
    <w:p>
      <w:pPr>
        <w:pStyle w:val="Normal"/>
        <w:tabs>
          <w:tab w:val="clear" w:pos="708"/>
          <w:tab w:val="left" w:pos="61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Е.Н. Шалудкина                                       ________И.М. Леднев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1:00Z</dcterms:created>
  <dc:creator>Predsedatel</dc:creator>
  <dc:description/>
  <cp:keywords/>
  <dc:language>en-US</dc:language>
  <cp:lastModifiedBy>Специалист</cp:lastModifiedBy>
  <cp:lastPrinted>2024-04-18T10:15:00Z</cp:lastPrinted>
  <dcterms:modified xsi:type="dcterms:W3CDTF">2024-11-18T04:36:00Z</dcterms:modified>
  <cp:revision>179</cp:revision>
  <dc:subject/>
  <dc:title>Большекосульский сельский Совет депутатов</dc:title>
</cp:coreProperties>
</file>